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B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DICHIARAZIONE SOSTITUTIVA RELATIVA ALLE   CERTIFICAZIONI DI SERVIZIO PRESSO AZIENDE/ ENTI DEL SSN.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gli artt. 46 e  47, D.P.R. n. 445 del 28.12.2000 e succ. mod. ed int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l__ sottoscritt_ ________________, nat__ a ___________ (Prov.___) il ______,residente in ____________________, (CAP_____), Via _______________, n._____ e domiciliat__ per la procedura selettiva  in __________ (CAP_______), Via ____________________, n. ______ Tel. n. _________________</w:t>
      </w:r>
    </w:p>
    <w:p>
      <w:pPr>
        <w:pStyle w:val="TextBody"/>
        <w:spacing w:lineRule="atLeast" w:line="480"/>
        <w:ind w:left="-567" w:hanging="0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>A tal fine, sotto la propria responsabilità, consapevole delle sanzioni penali in cui s’incorre  in caso di dichiarazioni mendaci ai sensi di quanto disposto dall’art. 76 del d.p.r. 445/00,</w:t>
      </w:r>
    </w:p>
    <w:p>
      <w:pPr>
        <w:pStyle w:val="TextBody"/>
        <w:spacing w:lineRule="atLeast" w:line="480"/>
        <w:ind w:left="-567" w:hanging="0"/>
        <w:jc w:val="center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>DICHIARA</w:t>
      </w:r>
    </w:p>
    <w:p>
      <w:pPr>
        <w:pStyle w:val="Normal"/>
        <w:spacing w:lineRule="atLeast" w:line="480"/>
        <w:ind w:left="-240" w:hanging="0"/>
        <w:jc w:val="both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  <w:sz w:val="22"/>
          <w:szCs w:val="24"/>
        </w:rPr>
        <w:t xml:space="preserve">di aver maturato ulteriore un’ anzianità di servizio  </w:t>
      </w:r>
      <w:r>
        <w:rPr>
          <w:rFonts w:cs="Arial" w:ascii="Arial" w:hAnsi="Arial"/>
          <w:b/>
          <w:sz w:val="22"/>
          <w:szCs w:val="24"/>
        </w:rPr>
        <w:t>rispetto ai 5 anni richiesti quale requisito di ammissione</w:t>
      </w:r>
      <w:r>
        <w:rPr>
          <w:rFonts w:cs="Arial" w:ascii="Arial" w:hAnsi="Arial"/>
          <w:sz w:val="22"/>
          <w:szCs w:val="24"/>
        </w:rPr>
        <w:t xml:space="preserve"> ( compilare il singolo  schema che segue per ogni periodo di servizio in cui  sia intervenuto un cambiamento dei dati richiesti) 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sz w:val="22"/>
          <w:szCs w:val="24"/>
        </w:rPr>
        <w:t>dal_______________al_______________________nel profilo di ____________________  nella disciplina di ____________________  o  nella disciplina equipollente di ___________ presso _________________________________ ( specificare per esteso denominazione azienda / Azienda Ospedaliera / ente del SSN ) presso la struttura operativa denominata _____________________________________________con rapporto di lavoro:    □ di ruolo/ a tempo  indeterminato □ fuori ruolo/ a tempo determinato   e che la prestazione è stata svolta  □ a tempo pieno  □ a tempo  parziale □ a tempo definito  con impegno orario ( da indicare solo nelle ipotesi di tempo parziale/ definito) ____________________________ e che la causa di risoluzione del rapporto di lavoro è la seguente ____________________;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sz w:val="22"/>
          <w:szCs w:val="24"/>
        </w:rPr>
        <w:t xml:space="preserve">dal_______________al_______________________nel profilo di __________________  nella disciplina di ____________________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 o  nella disciplina equipollente di __________  presso _________________________________ ( specificare per esteso denominazione azienda / Azienda Ospedaliera / ente del SSN ) presso la struttura operativa denominata _____________________________________________con rapporto di lavoro: □ di ruolo/ a tempo  indeterminato □ fuori ruolo/ a tempo determinato e che la prestazione è stata svolta  □ a tempo pieno  □ a tempo  parziale □ a tempo definito  con impegno orario ( da indicare solo nelle ipotesi di tempo parziale/ definito) ____________________________ e che la causa di risoluzione del rapporto di lavoro è la seguente ____________________;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sz w:val="22"/>
          <w:szCs w:val="24"/>
        </w:rPr>
        <w:t xml:space="preserve">dal_______________al_______________________nel profilo di __________________  nella disciplina di ____________________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 o  nella disciplina equipollente di __________  presso _________________________________ ( specificare per esteso denominazione azienda / Azienda Ospedaliera / ente del SSN ) presso la struttura operativa denominata _____________________________________________con rapporto di lavoro: □ di ruolo/ a tempo  indeterminato □ fuori ruolo/ a tempo determinato e che la prestazione è stata svolta  □ a tempo pieno  □ a tempo  parziale □ a tempo definito  con impegno orario ( da indicare solo nelle ipotesi di tempo parziale/ definito) ____________________________e che la causa di risoluzione del rapporto di lavoro è la seguente ____________________;</w:t>
      </w:r>
    </w:p>
    <w:p>
      <w:pPr>
        <w:pStyle w:val="Normal"/>
        <w:numPr>
          <w:ilvl w:val="0"/>
          <w:numId w:val="4"/>
        </w:numPr>
        <w:spacing w:lineRule="atLeast" w:line="480"/>
        <w:rPr/>
      </w:pPr>
      <w:r>
        <w:rPr>
          <w:rFonts w:cs="Arial" w:ascii="Arial" w:hAnsi="Arial"/>
          <w:bCs/>
          <w:sz w:val="22"/>
          <w:szCs w:val="24"/>
        </w:rPr>
        <w:t>con riguardo ai soli periodi di servizio in ruolo/ a tempo indeterminato sopradichiarati, che è stato collocato in  aspettativa senza assegni e senza decorrenza dell’anzianità di servizio dal  ______ al_________________( indicare gg/mm/aa)</w:t>
      </w:r>
    </w:p>
    <w:p>
      <w:pPr>
        <w:pStyle w:val="Normal"/>
        <w:tabs>
          <w:tab w:val="clear" w:pos="708"/>
          <w:tab w:val="left" w:pos="360" w:leader="none"/>
        </w:tabs>
        <w:spacing w:lineRule="atLeast" w:line="480"/>
        <w:ind w:left="-240" w:hanging="0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ovvero</w:t>
      </w:r>
    </w:p>
    <w:p>
      <w:pPr>
        <w:pStyle w:val="Normal"/>
        <w:spacing w:lineRule="atLeast" w:line="480"/>
        <w:ind w:left="360" w:hanging="18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</w:t>
      </w:r>
      <w:r>
        <w:rPr>
          <w:rFonts w:cs="Arial" w:ascii="Arial" w:hAnsi="Arial"/>
          <w:bCs/>
          <w:sz w:val="22"/>
          <w:szCs w:val="24"/>
        </w:rPr>
        <w:t>con riguardo ai soli periodi di servizio in ruolo/ a tempo indeterminato sopradichiarati  che non ha fruito di periodi di aspettativa senza assegni e senza decorrenza dell’anzianità di servizio;</w:t>
      </w:r>
    </w:p>
    <w:p>
      <w:pPr>
        <w:pStyle w:val="Normal"/>
        <w:spacing w:lineRule="atLeast" w:line="480"/>
        <w:ind w:left="360" w:hanging="9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 xml:space="preserve">che nei suddetti rapporti con Aziende/Enti del SSN non vi è stato recesso per giusta causa  a  termini del CCNL vigente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__</w:t>
      </w:r>
    </w:p>
    <w:p>
      <w:pPr>
        <w:pStyle w:val="Normal"/>
        <w:spacing w:lineRule="atLeast" w:line="480"/>
        <w:ind w:left="360" w:hanging="54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che nei suddetti rapporti con Aziende/Enti del SSN  non è stato destituito o dispensato dall’impiego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agliari,__________________                                 Il Dichiarante </w:t>
      </w: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Arial" w:hAnsi="Arial"/>
          <w:sz w:val="22"/>
          <w:szCs w:val="24"/>
        </w:rPr>
        <w:t xml:space="preserve">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360"/>
        <w:ind w:left="-180" w:hanging="359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atLeast" w:line="480"/>
        <w:ind w:left="-180" w:hanging="38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Arial" w:hAnsi="Arial"/>
          <w:sz w:val="22"/>
          <w:szCs w:val="24"/>
        </w:rPr>
        <w:t xml:space="preserve"> 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0"/>
        </w:tabs>
        <w:ind w:left="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b/>
      <w:sz w:val="24"/>
      <w:lang w:val="it-IT" w:bidi="ar-SA"/>
    </w:rPr>
  </w:style>
  <w:style w:type="character" w:styleId="CarattereCarattere7">
    <w:name w:val=" Carattere Carattere7"/>
    <w:basedOn w:val="Carpredefinitoparagrafo"/>
    <w:qFormat/>
    <w:rPr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38:00Z</dcterms:created>
  <dc:creator>34030plaisant</dc:creator>
  <dc:description/>
  <cp:keywords/>
  <dc:language>en-US</dc:language>
  <cp:lastModifiedBy>34030plaisant</cp:lastModifiedBy>
  <cp:lastPrinted>2012-03-07T13:25:00Z</cp:lastPrinted>
  <dcterms:modified xsi:type="dcterms:W3CDTF">2013-06-26T13:48:00Z</dcterms:modified>
  <cp:revision>76</cp:revision>
  <dc:subject/>
  <dc:title/>
</cp:coreProperties>
</file>