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-567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FAC SIMILE</w:t>
      </w:r>
      <w:r>
        <w:rPr>
          <w:rFonts w:cs="Arial" w:ascii="Arial" w:hAnsi="Arial"/>
          <w:i/>
          <w:sz w:val="22"/>
          <w:szCs w:val="24"/>
          <w:u w:val="single"/>
        </w:rPr>
        <w:t xml:space="preserve">  DOMANDA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              </w:t>
        <w:tab/>
        <w:tab/>
      </w:r>
    </w:p>
    <w:p>
      <w:pPr>
        <w:pStyle w:val="Normal"/>
        <w:spacing w:lineRule="atLeast" w:line="480"/>
        <w:ind w:left="-567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Al Sig. Direttore Generale    </w:t>
      </w:r>
    </w:p>
    <w:p>
      <w:pPr>
        <w:pStyle w:val="Normal"/>
        <w:spacing w:lineRule="atLeast" w:line="480"/>
        <w:ind w:left="-567" w:hanging="0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4"/>
        </w:rPr>
        <w:t>ASL  n° 8 di Cagliari</w:t>
      </w:r>
    </w:p>
    <w:p>
      <w:pPr>
        <w:pStyle w:val="Normal"/>
        <w:spacing w:lineRule="atLeast" w:line="480"/>
        <w:ind w:left="4300" w:hanging="30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- Servizio Sviluppo Organizzativo e Valutazione del Personale -</w:t>
      </w:r>
    </w:p>
    <w:p>
      <w:pPr>
        <w:pStyle w:val="Normal"/>
        <w:spacing w:lineRule="atLeast" w:line="480"/>
        <w:ind w:left="430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Via Piero Della Francesca, 1</w:t>
      </w:r>
    </w:p>
    <w:p>
      <w:pPr>
        <w:pStyle w:val="Normal"/>
        <w:spacing w:lineRule="atLeast" w:line="480"/>
        <w:ind w:left="4300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Loc. Su Planu</w:t>
      </w:r>
    </w:p>
    <w:p>
      <w:pPr>
        <w:pStyle w:val="Normal"/>
        <w:spacing w:lineRule="atLeast" w:line="480"/>
        <w:ind w:left="430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09047 Selargius – Cagliari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l__ sottoscritt_ ________________, nat__ a ___________ (Prov.___) il ______,residente in ____________________, (CAP_____), Via _______________, n._____ e domiciliat__ per la procedura selettiva  in __________ (CAP_______), Via ____________________, n. ______ Tel. n. _________________</w:t>
      </w:r>
    </w:p>
    <w:p>
      <w:pPr>
        <w:pStyle w:val="Heading9"/>
        <w:spacing w:lineRule="atLeast" w:line="480"/>
        <w:ind w:left="-567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HIEDE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eastAsia="Arial"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</w:rPr>
        <w:t>di essere ammess__ a partecipare alla selezione interna  per il conferimento di: n. 1 Incarico Triennale di Dirigente  - Responsabile della   Struttura   Semplice “ Area Formazione” articolazione della struttura complessa Sviluppo Organizzativo e Valutazione del Personale .</w:t>
      </w:r>
    </w:p>
    <w:p>
      <w:pPr>
        <w:pStyle w:val="TextBody"/>
        <w:spacing w:lineRule="atLeast" w:line="480"/>
        <w:ind w:left="-567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iCs/>
          <w:sz w:val="22"/>
          <w:szCs w:val="24"/>
        </w:rPr>
        <w:t xml:space="preserve">A tal fine, sotto la propria responsabilità, consapevole delle sanzioni penali in cui s’incorre  in caso di dichiarazioni mendaci ai sensi di quanto disposto dall’art. 76 del d.p.r. 445/00,  dichiara ( </w:t>
      </w:r>
      <w:r>
        <w:rPr>
          <w:rFonts w:cs="Arial" w:ascii="Arial" w:hAnsi="Arial"/>
          <w:i/>
          <w:iCs/>
          <w:sz w:val="22"/>
          <w:szCs w:val="24"/>
        </w:rPr>
        <w:t>barrare le singole caselle</w:t>
      </w:r>
      <w:r>
        <w:rPr>
          <w:rFonts w:cs="Arial" w:ascii="Arial" w:hAnsi="Arial"/>
          <w:iCs/>
          <w:sz w:val="22"/>
          <w:szCs w:val="24"/>
        </w:rPr>
        <w:t>) :</w:t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di essere cittadino __________________;</w:t>
      </w:r>
    </w:p>
    <w:p>
      <w:pPr>
        <w:pStyle w:val="Normal"/>
        <w:spacing w:lineRule="atLeast" w:line="480"/>
        <w:ind w:left="-360" w:hanging="20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i godere dei diritti civili e politici essendo  iscritto nelle liste elettorali del Comune di ___________  ovvero di non essere  iscritto/ di essere stato cancellato dalle  liste elettorali in quanto ____________________________________________________________;</w:t>
      </w:r>
    </w:p>
    <w:p>
      <w:pPr>
        <w:pStyle w:val="Normal"/>
        <w:spacing w:lineRule="atLeast" w:line="480"/>
        <w:ind w:left="-360" w:hanging="207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i non aver riportato condanne penali ovvero  di aver riportato le seguenti condanne penali ____________________ ;</w:t>
      </w:r>
    </w:p>
    <w:p>
      <w:pPr>
        <w:pStyle w:val="Normal"/>
        <w:spacing w:lineRule="atLeast" w:line="480"/>
        <w:ind w:left="-360" w:hanging="207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di non essere a conoscenza di essere  sottoposto a procedimenti penali ovvero di essere a conoscenza dei seguenti  carichi penali pendenti ______________; </w:t>
      </w:r>
    </w:p>
    <w:p>
      <w:pPr>
        <w:pStyle w:val="Normal"/>
        <w:spacing w:lineRule="atLeast" w:line="480"/>
        <w:ind w:left="-300" w:hanging="267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di essere in possesso della piena idoneità fisica al servizio nel profilo di Dirigente ________________;  </w:t>
      </w:r>
    </w:p>
    <w:p>
      <w:pPr>
        <w:pStyle w:val="Normal"/>
        <w:spacing w:lineRule="atLeast" w:line="480"/>
        <w:ind w:left="-300" w:hanging="267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i essere in possesso del diploma di Laurea in _________________________,  conseguito presso l’Università degli Studi di _____________________ in data ____/___/_____;</w:t>
      </w:r>
    </w:p>
    <w:p>
      <w:pPr>
        <w:pStyle w:val="Normal"/>
        <w:spacing w:lineRule="atLeast" w:line="480"/>
        <w:ind w:left="-300" w:hanging="267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di essere iscritto all’albo dell’Ordine dei _____________ di ____________, dal ___/___/____ al __/__/____, al n° _________;</w:t>
      </w:r>
    </w:p>
    <w:p>
      <w:pPr>
        <w:pStyle w:val="Normal"/>
        <w:spacing w:lineRule="atLeast" w:line="480"/>
        <w:ind w:left="-300" w:hanging="300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di essere in possesso dei seguenti requisiti specifici di ammissione alla selezione, come meglio dettagliati    della dichiarazione sostitutiva di certificazione e di atto notorio relativa, allegata :</w:t>
      </w:r>
    </w:p>
    <w:p>
      <w:pPr>
        <w:pStyle w:val="Normal"/>
        <w:autoSpaceDE w:val="false"/>
        <w:spacing w:lineRule="atLeast" w:line="480" w:before="0" w:after="120"/>
        <w:ind w:left="180" w:hanging="3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i essere attualmente dipendente a tempo indeterminato della ASL n° 8 di Cagliari  nel profilo  di Dirigente ____________________;</w:t>
      </w:r>
    </w:p>
    <w:p>
      <w:pPr>
        <w:pStyle w:val="Normal"/>
        <w:autoSpaceDE w:val="false"/>
        <w:spacing w:lineRule="auto" w:line="276" w:before="0" w:after="120"/>
        <w:ind w:left="180" w:hanging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essere in possesso di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alizzazione quadriennale e con rapporto di lavoro esclusivo </w:t>
      </w:r>
      <w:r>
        <w:rPr>
          <w:rFonts w:cs="Arial" w:ascii="Arial" w:hAnsi="Arial"/>
          <w:i/>
          <w:sz w:val="22"/>
          <w:szCs w:val="22"/>
        </w:rPr>
        <w:t>(  solo per il dirigente Psicologo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uto" w:line="276" w:before="0" w:after="120"/>
        <w:ind w:left="180" w:hanging="180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possesso di specifiche esperienze maturate nell’ambito di programmazione, organizzazione di percorsi formativi, corsi, anche ECM, anche con assunzione della qualità di responsabile scientifico degli stessi;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possesso di significativa esperienza didattica;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esperienza di redazione di progetti di formazione;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assunzione della qualifica di referente per la formazione in ambiti aziendali specifici;</w:t>
      </w:r>
    </w:p>
    <w:p>
      <w:pPr>
        <w:pStyle w:val="Normal"/>
        <w:autoSpaceDE w:val="false"/>
        <w:spacing w:lineRule="auto" w:line="276" w:before="0" w:after="120"/>
        <w:ind w:left="180" w:hanging="180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possesso di titoli formativi in materia di Management della Formazione (di durata complessiva non inferiore a 60 ore) e in Formazione dei formatori di durata non inferiore a 90 ore).</w:t>
      </w:r>
    </w:p>
    <w:p>
      <w:pPr>
        <w:pStyle w:val="Normal"/>
        <w:autoSpaceDE w:val="false"/>
        <w:spacing w:lineRule="auto" w:line="276" w:before="0" w:after="120"/>
        <w:ind w:left="180" w:hanging="180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possesso di esperienze di direzione e gestione di unità operativa, sarà riservata attenzione alla dimensione e ambito delle stesse</w:t>
      </w:r>
    </w:p>
    <w:p>
      <w:pPr>
        <w:pStyle w:val="Normal"/>
        <w:autoSpaceDE w:val="false"/>
        <w:spacing w:lineRule="atLeast" w:line="480" w:before="0" w:after="120"/>
        <w:ind w:left="-360" w:right="-22" w:hanging="3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di essere in possesso di 5 anni di anzianità di servizio in qualità di Dirigente ______________________  nella disciplina di _______________maturata  nell’ambito di Aziende e Enti del Comparto del  SSN. </w:t>
      </w:r>
    </w:p>
    <w:p>
      <w:pPr>
        <w:pStyle w:val="Normal"/>
        <w:spacing w:lineRule="atLeast" w:line="480"/>
        <w:ind w:left="-300" w:hanging="20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di non trovarsi nelle situazioni di incompatibilità prevista dall’art. 53,  D.Lgs  30.03.2001, n° 165  e ss.mm.ii ovvero di trovarsi nella seguente situazione di incompatibilità _____________________________________;</w:t>
      </w:r>
    </w:p>
    <w:p>
      <w:pPr>
        <w:pStyle w:val="Normal"/>
        <w:spacing w:lineRule="atLeast" w:line="480"/>
        <w:ind w:left="-200" w:hanging="367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di accordare il consenso,  ai sensi  del D.Lgs. 196/03, affinchè i propri dati possano essere trattati ed essere oggetto di comunicazione a terzi al fine di provvedere agli adempimenti di obblighi di legge.</w:t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 xml:space="preserve">Dichiara di ____________________( </w:t>
      </w:r>
      <w:r>
        <w:rPr>
          <w:rFonts w:cs="Arial" w:ascii="Arial" w:hAnsi="Arial"/>
          <w:i/>
          <w:sz w:val="22"/>
          <w:szCs w:val="24"/>
        </w:rPr>
        <w:t>avvalersi/non avvalersi</w:t>
      </w:r>
      <w:r>
        <w:rPr>
          <w:rFonts w:cs="Arial" w:ascii="Arial" w:hAnsi="Arial"/>
          <w:sz w:val="22"/>
          <w:szCs w:val="24"/>
        </w:rPr>
        <w:t xml:space="preserve">) della facoltà che l’ASL n° 8 acquisisca d’ufficio il proprio certificato di servizio.  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Essendo a conoscenza del divieto per  le Amministrazioni pubbliche  di richiedere e di accettare i certificati e gli atti di notorietà, in originale o in copia autenticata,  rilasciati da  pubblica amministrazione in ordine a stati, qualità personali e fatti di cui l’interessato sia a diretta conoscenza previsto dal DPR n° 445/2000 e succ. mod. ed int  e  come da ultimo modificato dall’art. 15, della L. 12/11/2011, n° 183,  ha  allegato alla domanda le seguenti dichiarazioni, rese ai termini degli artt. 46 o 47,  DPR n° 445/2000 e succ. mod. ed int. , previste nell’ art. 5 dell’avviso di selezione e precisamente ( </w:t>
      </w:r>
      <w:r>
        <w:rPr>
          <w:rFonts w:cs="Arial" w:ascii="Arial" w:hAnsi="Arial"/>
          <w:i/>
          <w:sz w:val="22"/>
          <w:szCs w:val="24"/>
        </w:rPr>
        <w:t>barrare le dichiarazioni allegate alla domanda di partecipazione</w:t>
      </w:r>
      <w:r>
        <w:rPr>
          <w:rFonts w:cs="Arial" w:ascii="Arial" w:hAnsi="Arial"/>
          <w:sz w:val="22"/>
          <w:szCs w:val="24"/>
        </w:rPr>
        <w:t xml:space="preserve">) : </w:t>
      </w:r>
    </w:p>
    <w:p>
      <w:pPr>
        <w:pStyle w:val="Normal"/>
        <w:spacing w:lineRule="atLeast" w:line="480"/>
        <w:ind w:left="-181" w:hanging="31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dichiarazione sostitutiva di certificazione e di atto notorio relativa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 al possesso dei requisiti  di ammissione;</w:t>
      </w:r>
    </w:p>
    <w:p>
      <w:pPr>
        <w:pStyle w:val="Normal"/>
        <w:spacing w:lineRule="atLeast" w:line="480"/>
        <w:ind w:left="-181" w:hanging="31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dichiarazione sostitutiva di certificazione e atto notorio relativa alle certificazioni di servizio  rilasciata dalle Aziende ed Enti ricompresi nel Comparto del SSN  presso cui  si è svolta e maturata  anzianità di servizio nel profilo a selezione; </w:t>
      </w:r>
    </w:p>
    <w:p>
      <w:pPr>
        <w:pStyle w:val="Normal"/>
        <w:spacing w:lineRule="atLeast" w:line="480"/>
        <w:ind w:left="-181" w:hanging="31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dichiarazione sostitutiva di certificazione e di atto notorio relativa alle certificazioni di servizio  rilasciate da altre pubbliche  amministrazioni, non ricomprese nell’ambito del Comparto del SSN, presso cui  si è svolta e maturata  anzianità di servizio nel profilo a selezione; </w:t>
      </w:r>
    </w:p>
    <w:p>
      <w:pPr>
        <w:pStyle w:val="Normal"/>
        <w:spacing w:lineRule="atLeast" w:line="480"/>
        <w:ind w:left="-180" w:hanging="38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 </w:t>
      </w:r>
      <w:r>
        <w:rPr>
          <w:rFonts w:cs="Arial" w:ascii="Arial" w:hAnsi="Arial"/>
          <w:sz w:val="22"/>
          <w:szCs w:val="24"/>
        </w:rPr>
        <w:t>dichiarazione sostitutiva di certificazione e atto notorio relativa agli incarichi professionali/ di struttura semplice/ di struttura complessa/ di Dipartimento,  di cui si è avuta la titolarità nell’ambito  di Aziende ed Enti del SSN presso i quali si è svolta attività di servizio;</w:t>
      </w:r>
    </w:p>
    <w:p>
      <w:pPr>
        <w:pStyle w:val="Normal"/>
        <w:spacing w:lineRule="atLeast" w:line="480"/>
        <w:ind w:left="-181" w:hanging="318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ichiarazione sostitutiva di atto notorio relativamente alla conformità all’originale delle copie di ciascuna delle  pubblicazioni allegate alla domanda, con indicazione, per ciascuna pubblicazione, del titolo, della rivista in cui è intervenuta la pubblicazione, di tutti gli estremi della stessa e se trattasi di pubblicazione monografica o in collaborazione con altri autori;</w:t>
      </w:r>
    </w:p>
    <w:p>
      <w:pPr>
        <w:pStyle w:val="Normal"/>
        <w:spacing w:lineRule="atLeast" w:line="480"/>
        <w:ind w:left="-181" w:hanging="31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dichiarazione sostitutiva di certificazione e di atto notorio relativa alle attività di aggiornamento e formazione svolte;</w:t>
      </w:r>
    </w:p>
    <w:p>
      <w:pPr>
        <w:pStyle w:val="Normal"/>
        <w:spacing w:lineRule="atLeast" w:line="480"/>
        <w:ind w:left="-181" w:hanging="31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 </w:t>
      </w:r>
      <w:r>
        <w:rPr>
          <w:rFonts w:cs="Arial" w:ascii="Arial" w:hAnsi="Arial"/>
          <w:sz w:val="22"/>
          <w:szCs w:val="24"/>
        </w:rPr>
        <w:t>dichiarazione sostitutiva di certificazione e di atto notorio relativa alle attività di  docenza svolt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4"/>
        </w:rPr>
        <w:t>;</w:t>
      </w:r>
    </w:p>
    <w:p>
      <w:pPr>
        <w:pStyle w:val="Normal"/>
        <w:spacing w:lineRule="atLeast" w:line="480"/>
        <w:ind w:left="-181" w:hanging="31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dichiarazione sostitutiva di certificazione relativa al possesso di ulteriori titoli di studio;</w:t>
      </w:r>
    </w:p>
    <w:p>
      <w:pPr>
        <w:pStyle w:val="Normal"/>
        <w:spacing w:lineRule="atLeast" w:line="480"/>
        <w:ind w:left="-181" w:hanging="31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dichiarazione, resa in carta semplice e sottoscritta dal candidato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sz w:val="22"/>
          <w:szCs w:val="24"/>
        </w:rPr>
        <w:t xml:space="preserve"> relativa alla tipologia qualitativa e quantitativa delle prestazioni effettuate nell’ambito della attività lavorativa svolta, afferenti al posto a selezione, con indicazione del periodo e della struttura presso cui tali prestazioni sono state effettuate.</w:t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>Le comunicazioni relative alla selezione dovranno essere inviate al seguente indirizzo: _________________________________________________________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Il sottoscritto si impegna a far conoscere le successive eventuali variazioni di recapito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>DATA _______________</w:t>
        <w:tab/>
        <w:t xml:space="preserve">                                                                  FIRMA _________________ </w:t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  <w:u w:val="single"/>
        </w:rPr>
        <w:t xml:space="preserve">Si allegano alla presente domanda </w:t>
      </w:r>
      <w:r>
        <w:rPr>
          <w:rFonts w:cs="Arial" w:ascii="Arial" w:hAnsi="Arial"/>
          <w:sz w:val="22"/>
          <w:szCs w:val="24"/>
        </w:rPr>
        <w:t xml:space="preserve">:  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n. 3 copie dell’elenco della documentazione presentata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fotocopia di un documento di identità in corso di validità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b/>
      <w:sz w:val="24"/>
      <w:lang w:val="it-IT" w:bidi="ar-SA"/>
    </w:rPr>
  </w:style>
  <w:style w:type="character" w:styleId="CarattereCarattere7">
    <w:name w:val=" Carattere Carattere7"/>
    <w:basedOn w:val="Carpredefinitoparagrafo"/>
    <w:qFormat/>
    <w:rPr>
      <w:sz w:val="24"/>
      <w:lang w:val="it-IT" w:bidi="ar-SA"/>
    </w:rPr>
  </w:style>
  <w:style w:type="character" w:styleId="CarattereCarattere4">
    <w:name w:val=" Carattere Carattere4"/>
    <w:basedOn w:val="Carpredefinitoparagrafo"/>
    <w:qFormat/>
    <w:rPr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16:00Z</dcterms:created>
  <dc:creator>34030plaisant</dc:creator>
  <dc:description/>
  <cp:keywords/>
  <dc:language>en-US</dc:language>
  <cp:lastModifiedBy>34030plaisant</cp:lastModifiedBy>
  <cp:lastPrinted>2012-03-09T09:28:00Z</cp:lastPrinted>
  <dcterms:modified xsi:type="dcterms:W3CDTF">2013-06-26T13:44:00Z</dcterms:modified>
  <cp:revision>136</cp:revision>
  <dc:subject/>
  <dc:title/>
</cp:coreProperties>
</file>