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>ALLEGATO D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ICHIARAZIONE SOSTITUTIVA </w:t>
      </w:r>
    </w:p>
    <w:p>
      <w:pPr>
        <w:pStyle w:val="Normal"/>
        <w:spacing w:lineRule="atLeast" w:line="480"/>
        <w:ind w:left="-567" w:hanging="0"/>
        <w:jc w:val="center"/>
        <w:rPr/>
      </w:pPr>
      <w:r>
        <w:rPr>
          <w:rFonts w:cs="Arial" w:ascii="Arial" w:hAnsi="Arial"/>
          <w:b/>
          <w:bCs/>
          <w:sz w:val="22"/>
          <w:szCs w:val="24"/>
        </w:rPr>
        <w:t>RELATIVA ALLA TITOLARITÀ DI INCARICHI IN AZIENDE/ENTI DEL   SSN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( DPR n° 445/2000)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i sensi dell’art.  47, D.P.R. n. 445 del 28.12.2000 e succ. mod. ed int.</w:t>
      </w:r>
    </w:p>
    <w:p>
      <w:pPr>
        <w:pStyle w:val="Normal"/>
        <w:autoSpaceDE w:val="false"/>
        <w:spacing w:lineRule="atLeast" w:line="480"/>
        <w:ind w:left="-567" w:hanging="0"/>
        <w:jc w:val="both"/>
        <w:rPr/>
      </w:pPr>
      <w:r>
        <w:rPr>
          <w:rFonts w:cs="Arial" w:ascii="Arial" w:hAnsi="Arial"/>
          <w:bCs/>
          <w:sz w:val="22"/>
          <w:szCs w:val="24"/>
        </w:rPr>
        <w:t>Il/La sottoscritto/a____________ nato/a a ________, (Prov. __), il _____________residente in ________, (Prov. __), Via ________________ n°__, C.A.P. ______, consapevole delle sanzioni penali cui può andare incontro, nel caso di dichiarazioni mendaci, di formazione o uso di atti falsi, richiamate dall’art. 76 del D.P.R. n° 445/2000</w:t>
      </w:r>
    </w:p>
    <w:p>
      <w:pPr>
        <w:pStyle w:val="Normal"/>
        <w:tabs>
          <w:tab w:val="clear" w:pos="708"/>
          <w:tab w:val="center" w:pos="4536" w:leader="none"/>
          <w:tab w:val="left" w:pos="7080" w:leader="none"/>
        </w:tabs>
        <w:autoSpaceDE w:val="false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D I C H I A R A</w:t>
      </w:r>
    </w:p>
    <w:p>
      <w:pPr>
        <w:pStyle w:val="Normal"/>
        <w:spacing w:lineRule="atLeast" w:line="480"/>
        <w:ind w:left="-360" w:hanging="1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N.B.compilare il singolo  schema che segue per ogni incarico di cui si è/ si è stati titolari)</w:t>
      </w:r>
    </w:p>
    <w:p>
      <w:pPr>
        <w:pStyle w:val="Normal"/>
        <w:tabs>
          <w:tab w:val="clear" w:pos="708"/>
          <w:tab w:val="center" w:pos="4536" w:leader="none"/>
          <w:tab w:val="left" w:pos="7080" w:leader="none"/>
        </w:tabs>
        <w:autoSpaceDE w:val="false"/>
        <w:spacing w:lineRule="atLeast" w:line="480"/>
        <w:ind w:left="-56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i essere/ essere stato titolare del seguente incarico a tempo determinato ______________________________ (specificare Dipartimento/ struttura complessa/ struttura semplice/ incarico professionale), denominato _______________________________, con decorrenza dal__/___/______ e fino al __/___/________ nella posizione di ______________________nella disciplina di _______________________ presso ___________________________ ( specificare per esteso denominazione azienda / azienda Ospedaliera / ente del SSN conferente e struttura preso cui è allocato l’incarico ) e che al termine dello stesso ha conseguito valutazione</w:t>
      </w:r>
      <w:r>
        <w:rPr>
          <w:rFonts w:cs="Arial" w:ascii="Arial" w:hAnsi="Arial"/>
          <w:b/>
          <w:sz w:val="22"/>
          <w:szCs w:val="24"/>
        </w:rPr>
        <w:t xml:space="preserve"> __________________; </w:t>
      </w:r>
    </w:p>
    <w:p>
      <w:pPr>
        <w:pStyle w:val="Normal"/>
        <w:spacing w:lineRule="atLeast" w:line="480"/>
        <w:ind w:left="-180" w:hanging="36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di essere/essere stato titolare del seguente incarico a tempo determinato ______________________________ (specificare Dipartimento/ struttura complessa/ struttura semplice/ incarico di alta professionalità), denominato _______________________________, con decorrenza dal__/___/______ e fino al __/___/________ nella posizione di ______________________, nella disciplina di _______________________, presso ___________________________ ( specificare per esteso denominazione azienda sanitaria / azienda Ospedaliera / ente del SSN conferente e struttura presso cui è allocato l’incarico ) e che al termine dello stesso ha conseguito valutazione __________________; </w:t>
      </w:r>
    </w:p>
    <w:p>
      <w:pPr>
        <w:pStyle w:val="Normal"/>
        <w:spacing w:lineRule="atLeast" w:line="480"/>
        <w:ind w:left="-180" w:hanging="36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di non essere mai  stato titolare di incarico. 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sottoscritto dichiara di essere a conoscenza dell’art. 75 del d.p.r. 445/00, relativo alla decadenza dai benefici eventualmente conseguenti al provvedimento emanato qualora l’Asl n. 8, a seguito di controllo, verifichi la non veridicità del contenuto della presente dichiarazione. Il sottoscritto, ai sensi del D.Lgs 196/03 accorda il consenso affinché i propri dati possano essere trattati ed essere oggetto di comunicazione a terzi al fine di provvedere agli adempimenti di obblighi di legge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Cagliari,__________________                                 Il Dichiarante * _______________________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* la sottoscrizione deve essere apposta in presenza del dipendente addetto o del responsabile del procedimento. In luogo di tali modalità di sottoscrizione il dichiarante </w:t>
      </w:r>
      <w:r>
        <w:rPr>
          <w:rFonts w:cs="Arial" w:ascii="Arial" w:hAnsi="Arial"/>
          <w:b/>
          <w:sz w:val="22"/>
          <w:szCs w:val="24"/>
        </w:rPr>
        <w:t>può allegare alla dichiarazione fotocopia di un documento di riconoscimento in corso di validità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7:00Z</dcterms:created>
  <dc:creator>34030plaisant</dc:creator>
  <dc:description/>
  <cp:keywords/>
  <dc:language>en-US</dc:language>
  <cp:lastModifiedBy>34030plaisant</cp:lastModifiedBy>
  <cp:lastPrinted>2012-03-07T14:39:00Z</cp:lastPrinted>
  <dcterms:modified xsi:type="dcterms:W3CDTF">2012-07-30T07:11:00Z</dcterms:modified>
  <cp:revision>88</cp:revision>
  <dc:subject/>
  <dc:title/>
</cp:coreProperties>
</file>