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right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F</w:t>
      </w:r>
    </w:p>
    <w:p>
      <w:pPr>
        <w:pStyle w:val="Normal"/>
        <w:spacing w:lineRule="atLeast" w:line="480"/>
        <w:ind w:left="-567" w:hanging="0"/>
        <w:rPr/>
      </w:pPr>
      <w:r>
        <w:rPr>
          <w:rFonts w:cs="Arial" w:ascii="Arial" w:hAnsi="Arial"/>
          <w:b/>
          <w:bCs/>
          <w:sz w:val="22"/>
          <w:szCs w:val="24"/>
        </w:rPr>
        <w:t>DICHIARAZIONE SOSTITUTIVA RELATIVA ALL’ATTIVITÀ DI  AGGIORNAMENTO E  DI FORMAZIONE.  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gli artt.  46  e 47, D.P.R. n. 445 del 28.12.2000 e succ. mod. ed int.</w:t>
      </w:r>
    </w:p>
    <w:p>
      <w:pPr>
        <w:pStyle w:val="Normal"/>
        <w:autoSpaceDE w:val="false"/>
        <w:ind w:left="-567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Il/La sottoscritto/a____________ nato/a a ________, (Prov. __), il _____________residente in ________, (Prov. __), Via ________________ n°__, C.A.P. ______, consapevole delle sanzioni penali cui può andare incontro, nel caso di dichiarazioni mendaci, di formazione o uso di atti falsi, richiamate dall’art. 76 del D.P.R. n° 445/2000</w:t>
      </w:r>
    </w:p>
    <w:p>
      <w:pPr>
        <w:pStyle w:val="Normal"/>
        <w:autoSpaceDE w:val="false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D I C H I A R 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effettuato i seguenti soggiorni di studio o di addestramento professionale per attività attinenti alla disciplina nelle seguenti strutture italiane o straniere ( indicare, per ciascun periodo di soggiorno/ addestramento/ frequenza:  denominazione completa della struttura, periodo di frequenza della stessa, finalità della frequenza e se inviati dall’Azienda di appartenenza mediante l’istituto del comando per aggiornamento) </w:t>
      </w:r>
    </w:p>
    <w:tbl>
      <w:tblPr>
        <w:tblW w:w="12965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200"/>
        <w:gridCol w:w="1520"/>
        <w:gridCol w:w="4900"/>
        <w:gridCol w:w="885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ENTE O AZIENDA CHE ORGANIZZATO IL PERCORSO FORMATIVO FORMATIV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ERIODO DI FREQUENZA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FINALITA' DELLA FREQUENZA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MANDO ( SI/NO)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rpodeltesto2"/>
        <w:numPr>
          <w:ilvl w:val="0"/>
          <w:numId w:val="1"/>
        </w:numPr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  <w:t>Di aver partecipato ai seguenti corsi, congressi, convegni e seminari ect. ( specificare per ogni corso, congresso, convegno e seminario ect.: l’ organizzatore, il titolo, il luogo e le date di svolgimento, se la partecipazione è intervenuta in qualità di relatore/docente o in qualità di discente e, con riguardo, ai corsi/seminari se si è sostenuto, qualora previsto, l’esame finale)</w:t>
      </w:r>
    </w:p>
    <w:tbl>
      <w:tblPr>
        <w:tblW w:w="123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20"/>
        <w:gridCol w:w="1780"/>
        <w:gridCol w:w="4360"/>
        <w:gridCol w:w="1600"/>
        <w:gridCol w:w="96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ENTE O AZIENDA CHE ORGANIZZATO IL PERCORSO FORMATIVO FORMATIVO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OGO E PERIODO DI SVOLGIMENTO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PERCORSO FORMATIV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UOLO SVOLTO (PRECISARE SE RELATORE, DOCENTE, DISCENTE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SAME FINALE (SI/NO)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Il Dichiarante * _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*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sectPr>
      <w:type w:val="nextPage"/>
      <w:pgSz w:orient="landscape" w:w="16838" w:h="11906"/>
      <w:pgMar w:left="1021" w:right="1418" w:gutter="0" w:header="0" w:top="23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i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3:00Z</dcterms:created>
  <dc:creator>34030plaisant</dc:creator>
  <dc:description/>
  <cp:keywords/>
  <dc:language>en-US</dc:language>
  <cp:lastModifiedBy>34030plaisant</cp:lastModifiedBy>
  <cp:lastPrinted>2012-03-14T14:48:00Z</cp:lastPrinted>
  <dcterms:modified xsi:type="dcterms:W3CDTF">2012-05-22T07:37:00Z</dcterms:modified>
  <cp:revision>5</cp:revision>
  <dc:subject/>
  <dc:title>DICHIARAZIONE SOSTITUTIVA </dc:title>
</cp:coreProperties>
</file>